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4287147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92473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8296358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