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469442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761860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425856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048558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