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58729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52176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36627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39035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81080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5380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2789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085257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71814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32919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52690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2053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10117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36022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79926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39220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85447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28091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85938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04739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16858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78979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56176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75030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571345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53582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92873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72623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85243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67229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85659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47207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130641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62764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946355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12283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59820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679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17299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