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21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955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10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96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40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93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10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55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701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09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04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63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8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