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346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327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295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231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675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957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580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510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304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697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884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144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220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110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589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992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09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