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9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17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56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04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38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37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5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84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60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9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43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91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