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866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476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233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49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318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153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856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319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626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072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330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204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031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92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864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