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600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141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251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228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390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23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959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345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657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144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66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08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104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991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467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2436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329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