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84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992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757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569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806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634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82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754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063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639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140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910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87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68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878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