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779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140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984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540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16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93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021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350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5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73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124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114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31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35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02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