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98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28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9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755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6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65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4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25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67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8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18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2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43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