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72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33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47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68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667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32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880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813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04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532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541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15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97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040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82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32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7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