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07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39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53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21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64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5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089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33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96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85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23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552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33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50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5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