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365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322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719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452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797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330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117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303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660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611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888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072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49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487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807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065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319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