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873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245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010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660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719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459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762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09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599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963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43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274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945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