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160886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235102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228198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