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307240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76534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535328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