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836445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720040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355020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