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2728565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4905165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5324977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3407127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