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99159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66225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