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80245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8024599"/>
      <w:bookmarkStart w:id="1" w:name="__Fieldmark__0_16680245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