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94746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84563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42374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19464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