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69569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59985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05632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70217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