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69269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75809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