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758058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920869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304615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789203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