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057264432"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871168164"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