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32588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81846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4354540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0714024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