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6640128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0054352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5041867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3762743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