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639048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210985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59221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784835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