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600410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705339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079984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978608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